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федеральным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понентом Государственного </w:t>
      </w:r>
      <w:r>
        <w:rPr>
          <w:rFonts w:cs="Times New Roman" w:ascii="Times New Roman" w:hAnsi="Times New Roman"/>
          <w:sz w:val="24"/>
          <w:szCs w:val="24"/>
        </w:rPr>
        <w:t xml:space="preserve">стандарта общего образова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ры: А.А. Шемшурин,  Н.М. Брунчук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Основы светской этики для 4кл. общеобразовательных учреждений   под редакцией Т.Д. Шапошниковой,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: Дрофа, 201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ормативными документами для составления рабочей программы по основам религиозных культур и светской этике 4 класс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 Закон РФ «Об образовании в РФ» (от 29.12.2012 №273-Ф3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20"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 план МАОУ «СОШ № 36» на 2020-21  уч. год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4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b/>
          <w:bCs/>
          <w:color w:val="000000"/>
        </w:rPr>
        <w:t> </w:t>
      </w:r>
      <w:r>
        <w:rPr>
          <w:rStyle w:val="C1"/>
          <w:b/>
          <w:bCs/>
          <w:color w:val="000000"/>
        </w:rPr>
        <w:t>Место комплексного учебного курса в учебном план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Учебный курс «Основы религиозных культур и светской этики» изучается в объёме 1 ч в неделю.</w:t>
      </w:r>
    </w:p>
    <w:p>
      <w:pPr>
        <w:pStyle w:val="Normal"/>
        <w:shd w:fill="FFFFFF" w:val="clear"/>
        <w:ind w:right="284"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Учебник «Основы религиозных культур и светской этики», Шемшурин А.А., Брундукова Н.М., Шапошникова Т.Д, Савченко К.В., Демин Р.Н.. не входит в Федеральный перечень учебников, рекомендуемых к использованию в учебном процессе (приказ  Министерства просвещения РФ № 345 от 28.12.18 г.). Однако, в соответствии с пунктом 4 данного приказа его можно использовать в течение трёх лет (до декабря 2021 г.). В связи с этим был проведен анализ тематического содержания    учебника  «Основы религиозных культур и светской этики», Шемшурин А.А., Брундукова Н.М., Шапошникова Т.Д, Савченко К.В., Демин Р.Н.  на предмет соответствия программе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религиозных культур и светской этики</w:t>
      </w:r>
      <w:r>
        <w:rPr>
          <w:rFonts w:cs="Times New Roman" w:ascii="Times New Roman" w:hAnsi="Times New Roman"/>
          <w:sz w:val="24"/>
          <w:szCs w:val="24"/>
        </w:rPr>
        <w:t>» авторы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плина Е.В., Саплина А.И.</w:t>
      </w:r>
    </w:p>
    <w:p>
      <w:pPr>
        <w:pStyle w:val="Normal"/>
        <w:shd w:fill="FFFFFF" w:val="clear"/>
        <w:spacing w:lineRule="auto" w:line="240" w:before="0" w:after="0"/>
        <w:ind w:right="284"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анализа было выявлено, что содержание   учебника  «Основы религиозных культур и светской этики», Шемшурин А.А., Брундукова Н.М., Шапошникова Т.Д, Савченко К.В., Демин Р.Н..   полностью соответствует учебнику 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религиозных культур и светской этики</w:t>
      </w:r>
      <w:r>
        <w:rPr>
          <w:rFonts w:cs="Times New Roman" w:ascii="Times New Roman" w:hAnsi="Times New Roman"/>
          <w:sz w:val="24"/>
          <w:szCs w:val="24"/>
        </w:rPr>
        <w:t>» авторы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плина Е.В., Саплина А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сновные задачи комплексного учебного курс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обучающихся с основами православной, мусульманской, буддийск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удейской культур, основами мировых религиозных культур и светской эти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 знаний, понятий и представлений о духовной культуре и морали, получен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пособностей младших школьников к общению в политичной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курс создаёт начальные условия для освоения обучающимися российс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ы как целостного, самобытного феномена мировой культуры; понимания религиозного, 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ение школьниками учебного содержания каждого из модулей, входящих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й курс, должно обеспечи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значения нравственности, морально ответственного поведения в жизни человека и общ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б основах религиозных культур и светской эт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разным духовным и светским традиц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ценностями: Отечество, нравственность, долг, милосердие, миролюбие, и 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как основы традиционной культуры многонационального народа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, МЕТАПРЕДМЕТНЫЕ И ПРЕДМЕТНЫЕ РЕЗУЛЬТАТЫ ОСВОЕНИЯ УЧЕБНОГО 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ребования к личностным результат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этических чувств как регуляторов морального пове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навыков сотрудничества со взрослыми и сверстниками в различных социаль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ях, умений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мотивации к труду, работе на результат, бережному отношению к материальным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ым ценнос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ребования к метапредметным результат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й планировать, контролировать и оценивать учебные действия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поставленной задачей и условиями её реализации; определять наиболе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ые способы достижения результата; вносить соответствующие коррективы в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на основе оценки и с учётом характера ошибок; понимать причины успеха/неуспеха  учеб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екватное использование речевых средств и средств информационно-коммуникацион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й для решения различных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существлять информационный поиск для выполнения учебных зад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владение навыками смыслового чтения текстов различных стилей и жанров, осознан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я речевых высказываний в соответствии с задачами коммун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ность слушать собеседника, вести диалог, признавать возможность существ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ных точек зрения и права каждого иметь свою собственную; излагать своё мнение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ть свою точку зрения и оценку собы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ребования к предметным результат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нравственности и духовности в человеческ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ОЕ СОДЕРЖАНИЕ КУРСА «ОСНОВЫ РЕЛИГИОЗНЫХ КУЛЬТУР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ТСКОЙ ЭТ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курс «Основы религиозных культур и светской этики» представляет соб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комплекс структурно и содержательно связанных друг с другом шести учебных модул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сновы православной культуры», «Основы исламской культуры», «Основы буддийс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аждого из шести модулей учебного курса организовано в рамках четырё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тематических разделов (уроков). Два из них (уроки 1 и 30) являются общими для всех учебных модулей. Содержательные акценты первого тематичес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), изучаемые соответственно в 4 классах, дифференцируют содержание учебного курса применительно к каждому из учебных модулей. Учебный модуль «Основы светской этики»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ребования к результатам обучения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детей по программе модуля «Основы светской этики»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ребования к личностным результата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 как регуляторов морального повед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ребования к метапредметным результата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ребования к предметным результатам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нравственности и духовности в человеческой жиз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ое содержание курса (34 часа)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− наша Родина. Духовный мир человека. Культурные традиции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тская этика и её значение в жизни человека. Мораль и нравственность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 и зло. Почему нужно стремиться к добру и избегать зла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менялись представления о добре и зле в ходе истории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детель и порок. Кто такой добродетельный человек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свобода. Как связана свобода с моральным выбором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ких ситуациях морального выбора чаще всего оказывается человек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ответственность. При каких условиях возможно ответственное поведение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моральный долг. В чем особенности морального долга. Какие моральные обязанности есть у человека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альтруизм. Что такое эгоизм. Что значит быть «разумным эгоистом»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светская этика отвечает на вопрос «Что значит быть моральным?»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 и семья – исток нравственных отношений. Что такое род, семья. Как возникли некоторые фамилии. Что такое родословная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честь. Что такое достоинство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совесть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различаются понятия «Стыд» и «совесть»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такие рыцари, джентльмены и леди. Какими качествами должен обладать истинный рыцарь и джентльмен. Что значит быть настоящей леди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ши знаменитые земляки – труженики, патриоты, воины, коллективисты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этикет. Одежда и этикет. Значение речи для этикета. Какие правила этикета должен знать каждый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и как одна из форм исторической памяти. Когда и как появились праздники. Какое значение имеют праздники. Что такое подарок и как его выбирать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человека – высшая нравственная ценность.</w:t>
      </w:r>
    </w:p>
    <w:p>
      <w:pPr>
        <w:pStyle w:val="Normal"/>
        <w:shd w:fill="FFFFFF" w:val="clear"/>
        <w:spacing w:lineRule="auto" w:line="240" w:before="0" w:after="0"/>
        <w:ind w:left="4" w:firstLine="704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вь и уважение к Отечеству. Государство и мораль гражданина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 - тематическое планирование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126"/>
        <w:gridCol w:w="1134"/>
        <w:gridCol w:w="2126"/>
        <w:gridCol w:w="2153"/>
        <w:gridCol w:w="2375"/>
        <w:gridCol w:w="1803"/>
        <w:gridCol w:w="473"/>
        <w:gridCol w:w="1559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ровень (ЗУН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винутый урове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У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урок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Знакомство с новым предм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Р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сия как государство. Россия как часть планеты Земля. Представления о мире в древности. Образ мирового дерева. Образ мирового дерева. Историческая связь поколений. А. К. Толстой «Земля оттич и дедич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ословная. Родословное древ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о-исследовательская и проектная деятельность: построение схемы родословного дре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выделение главного в текст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ина, государство, образ мирового дерева, семья, родословное древо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ценности человечество. Культура.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льтура и духовные ценности человечества. Общие духовные ценности народов, населяющих Россию. Религия. Древние представления о Вселенной и богах. Языческие верования. Наиболее распространенные в современном мире и традиционные для России религии: христианство, ислам, иудаизм, буддизм. Религиозная культура: религиозные тексты, религиозные обряды, религиозное искусство. Этика как часть философии. Нравственный закон в светской и религиозной жизни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ященные тексты, сооружения и предметы, религиозные практики разных религий. Вечные вопросы человечества. Религия и наука. Диалог религиозных деятелей в современном мир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понятия: культура, духовные ценности, религия, вера, язычество, этика, философия, нравственный закон, тради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выделение главного в тексте. Работа с понятия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уховные ценности, обычаи, традиции, философия, эти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Знакомство с основами эти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Диалог о философии и э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ика как часть философ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чение слова «философия».Вечные вопросы человече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лософские рассказы, их Идейно-художественные особенности. Философские рассказы для детей. Мыслители и философы, великие учителя человечест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Выделение главного в тексте. Работа с понятия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лософия, этика, Философ, мыслитель, вечные вопросы человечества, учителя человечеств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лософский рассказ или Иллюстрация к рассказ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Продолжение диалога об этике. Мораль и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схождение слова «этика». Добродетели — лучшие качества челове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схождение слова «мораль».Предмет этики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истотель и Цицерон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нятиями, поиск информации в словарях и в справочник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ика, добродетель, оратор, ораторское искусство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тические учения о добродетеля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оброд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ение добродетели по Аристотел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одетельная жиз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главно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одетель, порок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Аристотеля о добродете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одетель в понимании древних философов. Учение Аристотеля о добродетелях. Добродетели ума и добродетели характ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ание нравственных добродетелей через поступки. Одиннадцать добродетелей характера по Аристотелю. Справедливость — главная добродетель в совместной жизни люде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од Адриан Гельвеций и его учение о принесении личного интереса в жертву во имя общественного бла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между добродетелями ума и добродетелями характе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одетели ума, добродетели характера, совершенство, идеал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равственные качества и добродетел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зывчивость. Рассказ об отзывчивости (случай на Параолимпийских играх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фокл - древнегреческий мыслитель и драматург. Фрагмент из повести Н. Н. Носова «Витя Малеев в школе и дома»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зывчивость, честность, правдивос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раолимпийские игры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ние и терп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пение как нравственное качество. Проявление этого качества в повседневной жизн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пимость. Проявление терпимости в повседневной жизни. Древнеиндийская притча «Прости людей». Восточная притча «О гвоздях»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ктичные и бестактные поступ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анализ, обобщ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пение, терпимость, тактичность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Этика о нравственном выбор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Суд над Сокр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изнь древнегреческого философа Сократа. Убеждения Сократа. Обвинения против Сократа. Суд над Сократом и его поведение на суде. Смерть Сократ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финская демократ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выделение главного в текст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стойная жизнь, гражданин, демократия, убеждения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беждения и их роль в жизни человека. Различная природа убежд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. С. Лихачев о цели жизни, достойной человека. Притча «Зачем нужен ты сам?»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выделение главного в текст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рхличный, цель жизни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вы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ности в отношениях между людьми. Нравственный выбор и его влияние на поступки. Факторы, определяющие нравственный выбор. Влияние убеждений на нравственный выбор. В. А. Сухомлинский об убеждениях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зможности изменения убеждений человека, усилия души и разума при совершении нравственного выбо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выделение главного в текст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равственный выбор,  человечность, «быть человеком»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. Дол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сть и ее роль в жизни человека. Совесть и стыд. Совесть и нравственный выбо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 А. Сухомлинский о сове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г. Долг и нравственный выбор. Долг и совес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ыд. Ю. Г. Карпиченкова «Бабушка-медведица и внучка»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источниками информ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сть, стыд, дол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одные пословицы и поговорки о сове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ственность. Высказывание Ф. М. Достоевского об ответствен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сня об Эзопе и камн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лософская сказка А. де Сент-Экзюпери «Маленький принц». Фрагмент сказки — разговор Маленького принца и Лиса об ответственности. Ответственность человека за себя, близких, страну, окружающий мир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зоп. Басни Эзопа. Философская сказка А. де Сент-Экзюпери «Маленький принц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анали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ственность, басня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о воспитании самого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ние Эпиктета о стремлении человека к самосовершенствованию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ожительные и отрицательные качества и привычки человека. Эпиктет о путях самосовершенствования. Самовоспитание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пиктет, его жизнь и философское у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общ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овершенствование и самовоспитани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Этика о добродетели справедливости и справедливом государств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-цзы и его политические и философские взгляды. Мо-цзы о законах человеческого общежит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едливость как высшая ценность в учении Мо-цзы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-цзы о правильном устройстве общества. Учение Мо-цзы о всеобщей любв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точку зрен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едливость, всеобщая люб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, основанное на справед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фуций. Учение Конфуция о государстве и правителе. Сравнение государства с семьей. Правила управления государств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тыре дао благородного человека. «Беседы и суждения» Конфуция. Изречения Конфуция о государстве и правител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лософская школа Конфуц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иография Конфуц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родство, благородный человек, самообразование, идеальный правитель, ли, д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. Светская э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сия — государство, в котором мы живе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язык. Символы государ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оны государства. Конституция. Права и обязанности гражда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язанности государства по отношению к граждан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равственные законы совместной жизни люде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равственные законы совместной жизни люд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тская эти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е праздники. 4 ноября — Д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одного единства. История праздни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 небольшого объема текст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о, государственные праздники, патриот, патриот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мятники и мемориалы, посвященные Отечественной войне 1812 года и Великой Отечественной войн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закон. Десять запове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равственный зако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исей-законодатель. Десять заповедей. Смысл и значение заповедей. Иудаизм. Тора — священная книга иудаизм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исей. Скрижали Завета. То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он, нравственный закон, заповед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 люб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ристианство. Заповеди об отношении человека к Богу, другим людям и самому себе. Заповеди о мыслях и желаниях человека. Любовь как нравственная ценность. Любовь как основа человеческих взаимоотнош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иблия — священная книга христиан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общений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ристианство, Биб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-основ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ое содержание: любовь в жизни челове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 С.Шишкова «Шерстяное тепло». Любовь в семь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итайская притча «Ладная семья»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одные пословицы о любв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 небольшого объема текст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юбовь, семья, взаимо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ные проявления любви. Проявление любви в поступках. Любовь и нравственный выбо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щение как одно из проявлений любви. Притча о прощен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речения философов и мыслителей о прощен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ида и прощение. Рассказ В. А. Солоухина «Мститель»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выделение главного в тексте. Работа с понятиями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щение, гр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ика об отношении людей друг к друг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е мыслители о др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ружба в системе этических ценност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лон о дружбе. Легенда о Солоне и скифском царе Анахарсисе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фагор и пифагорейцы. Пифагорейская дружба. Честность и верность — основа дружб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общ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ружб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об отношении к другим людям и самому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ношение к людям в традиции религиозных культур и в светской эти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лам. Пророк Мухаммад об отношении к людям. Законы гостеприимства в исламе. Традиции добрососедских отнош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ристианство об основах человеческих взаимоотнош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удаизм об основах человеческих взаимоотнош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дизм. Этика буддизм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ия о ценности человеческой жизни в религиозных культурах и светской этике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рок Мухаммед и хадисы. Коран — священная книга ислама. Будда и буддиз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заимоотношения, ислам, Коран, буддизм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и поступки. Слова и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чь человека как отражение его внутреннего мира. Сила сло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сли и поступки человека. Буддийские представления о кармических последствиях положительных и отрицательных мыслей и поступков. Поступок как результат мысли. Л. Н. Толстой о мыслях и поступках. В. А. Сухомлинский «Мальчик и Колокольчики Ландышей»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тота и красота речи в традиционной системе ценностей российской культуры. В. А. Солоухин «Слово о словах»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лавн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асноречи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лосердие в жизни человеческого общества. И. С. Тургенев «Нищий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творительность. Традиции благотворительности в различных религиозных культурах. Место благотворительности в системе ценностей иудаизма. Помощь ближнему и милосердие в мусульманской традиции. Сострадание и жертвенность как основа христианской этики. Милосердие и сострадание — принципы буддийской религ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творительные организации в современном мир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адиции благотворительности в различных религиозных культура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лосердие, благотворительность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е правило нрав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заимоотношения людей в современном мире. «Золотое правило нравственности» — нравственный зако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лировка «золотого правила нравственности» в различных философских и религиозных учения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 А. Сухомлинский «Притча о пахаре и кроте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чинение-миниатюра «Как я хочу, чтобы люди относились ко мне»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олотое правило нравственности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Как сегодня жить по нравственным закона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законы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равственные основы жизни в прошлом и в современном мире. Традиции милосердия и бескорыстной помощи нуждающимс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мирный Красный Крест. Л. М. Роша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ть Тереза и Орден милосерд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ения милосердия и бескорыстия в повседневной жизн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белевская премия ми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лавного в текст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корысти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Швейц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изнь по нравственным закон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льберт Швейцер. Детство и юность. Решение посвятить жизнь служению человечеству. Клиника в Ламбрене. Отклик на деятельность А. Швейцера в мир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рьба А. Швейцера за прекращение производства ядерного оруж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овеколюби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ое учение Л.Н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. Н. Толстой — выдающийся русский писатель, мыслитель и педаго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. Н. Толстой о человеке и его душе. Значение любви в этическом учении Л. Н. Толстого. Необходимость борьбы человека с негативными мыслями, чувствами и обстоятельствами. Представления о свободе человека. Необходимость самосовершенствования для преображения окружающего ми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. Н. Толстой «Муравей и голубка»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Русские книги для чтения» Л. Н. Толстого. Произведения Л. Н. Толстого для дете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люстрации к произведениям Л. Н. Толстого для дет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воспитание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«Идти дорогою доб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ведение итогов изучения основ светской этики. Поиски ответов на вечные вопросы человече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о и зло. Добрые чувства, мысли и дела. Благодарность. Любовь и дружб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учиться «взращивать свою душу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агмент из произведения Д. С. Лихачева «Письма о добром и прекрасном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. И. Ермолаев «Спор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, делать выв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о и зло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ЬНО-ТЕХНИЧЕСКОЕ ОБЕСПЕЧЕНИЕ КУРС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ализация обозначенной цели курса ставит перед учителем задачи, решения которых можно добиться при соответствующем материально-техническом обеспеч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ля изучения модульного  курса «Основы светской этики», должны быть в наличии следующие </w:t>
      </w:r>
      <w:r>
        <w:rPr>
          <w:rStyle w:val="StrongEmphasis"/>
          <w:sz w:val="28"/>
          <w:szCs w:val="28"/>
        </w:rPr>
        <w:t>объекты и средства материально-технического обеспечения</w:t>
      </w:r>
      <w:r>
        <w:rPr>
          <w:sz w:val="28"/>
          <w:szCs w:val="28"/>
        </w:rPr>
        <w:t>:</w:t>
      </w:r>
    </w:p>
    <w:p>
      <w:pPr>
        <w:pStyle w:val="Style15"/>
        <w:rPr/>
      </w:pPr>
      <w:r>
        <w:rPr>
          <w:sz w:val="28"/>
          <w:szCs w:val="28"/>
        </w:rPr>
        <w:t xml:space="preserve">Учебник: Основы светской этики для 4кл. общеобразовательных учреждений   под редакцией Т.Д. Шапошниковой,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.: Дрофа, 201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нические столы и стулья по количеству учащихся, учительский стол, шкафы для хранения учебников, дидактических материалов, пособий и пр., настенные доски для вывешивания иллюстративного материал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</w:rPr>
        <w:t xml:space="preserve"> обучения (предметы и устройства, которые выполняют информационную, управляющую, тренирующую, контролирующие функции в учебно-воспитательном процессе)</w:t>
      </w:r>
    </w:p>
    <w:p>
      <w:pPr>
        <w:pStyle w:val="Style15"/>
        <w:rPr/>
      </w:pPr>
      <w:r>
        <w:rPr>
          <w:sz w:val="28"/>
          <w:szCs w:val="28"/>
        </w:rPr>
        <w:t xml:space="preserve">-          </w:t>
      </w:r>
      <w:r>
        <w:rPr>
          <w:b/>
          <w:sz w:val="28"/>
          <w:szCs w:val="28"/>
        </w:rPr>
        <w:t>классная доска</w:t>
      </w:r>
      <w:r>
        <w:rPr>
          <w:sz w:val="28"/>
          <w:szCs w:val="28"/>
        </w:rPr>
        <w:t xml:space="preserve"> с набором приспособлений для крепления таблиц, картинок;</w:t>
      </w:r>
    </w:p>
    <w:p>
      <w:pPr>
        <w:pStyle w:val="Style15"/>
        <w:rPr/>
      </w:pPr>
      <w:r>
        <w:rPr>
          <w:sz w:val="28"/>
          <w:szCs w:val="28"/>
        </w:rPr>
        <w:t xml:space="preserve">-          </w:t>
      </w:r>
      <w:r>
        <w:rPr>
          <w:b/>
          <w:sz w:val="28"/>
          <w:szCs w:val="28"/>
        </w:rPr>
        <w:t>демонстрационное оборудование</w:t>
      </w:r>
      <w:r>
        <w:rPr>
          <w:sz w:val="28"/>
          <w:szCs w:val="28"/>
        </w:rPr>
        <w:t>, предназначенное для одновременной демонстрации изучаемых объектов и явлений группе обучаемых и обладающее свойствами, которые позволяют видеть предмет или явление (компьютер, мультипроектор, экспозиционный экран и др.);</w:t>
      </w:r>
    </w:p>
    <w:p>
      <w:pPr>
        <w:pStyle w:val="Style15"/>
        <w:rPr/>
      </w:pPr>
      <w:r>
        <w:rPr>
          <w:sz w:val="28"/>
          <w:szCs w:val="28"/>
        </w:rPr>
        <w:t>-  дополнительные мультимедийные (цифровые) образовательные ресурсы, интернет-ресурсы, аудиозаписи, видеофильмы, слайды, мультимедийные презентации, тематически связанные с содержанием курс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библиотечный фонд</w:t>
      </w:r>
      <w:r>
        <w:rPr>
          <w:rFonts w:cs="Times New Roman" w:ascii="Times New Roman" w:hAnsi="Times New Roman"/>
          <w:sz w:val="28"/>
          <w:szCs w:val="28"/>
        </w:rPr>
        <w:t xml:space="preserve"> (книгопечатная продукци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       учебно-методические комплекты, обеспечивающие изучение/преподавание учебного курса «Основы светской этики»  (комплексная программа, учебные пособия для учащихся, методическая литература для учителя и др.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       нормативные документы, регламентирующие взаимоотношения государства и религиозных организаций, а также отражающие  правовые основы изучения в учреждениях системы общего образования основ религиозных культур и светской эти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       специальные дополнительные пособия для учителей и литература, предназначенная для оказания им информационной и методической помощи (учебники по религиоведению, культурологии, книги для учителя по истории, обществознанию, мировой художественной культуре, истории религий, окружающему миру, литературе и др.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       научно-популярные книги, содержащие дополнительный познавательный материал развивающего характера по различным темам курс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       хрестоматийные материалы, включающие тексты художественных произведений, тематически связанные с содержанием курс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       документальные источники (фрагменты текстов исторических письменных источников, в том числе и религиозных, дающих целостное представление об историческом развитии ведущих религий мира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       религиозная литература (произведения, составляющие «золотой фонд» мировой религиозной мысли; книги, содержащие актуальную информацию о событиях, происходящих в религиозной сфере жизни общества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       художественные альбомы, содержащие иллюстрации к основным разделам кур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4:22:00Z</dcterms:created>
  <dc:creator>Зёма</dc:creator>
  <dc:description/>
  <cp:keywords/>
  <dc:language>en-US</dc:language>
  <cp:lastModifiedBy>МАОУ "СОШ № 36" г.Перми</cp:lastModifiedBy>
  <cp:lastPrinted>2013-09-29T21:04:00Z</cp:lastPrinted>
  <dcterms:modified xsi:type="dcterms:W3CDTF">2021-01-20T09:42:00Z</dcterms:modified>
  <cp:revision>18</cp:revision>
  <dc:subject/>
  <dc:title/>
</cp:coreProperties>
</file>